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44" w:type="dxa"/>
        <w:jc w:val="left"/>
        <w:tblInd w:w="-993" w:type="dxa"/>
        <w:tblLayout w:type="fixed"/>
        <w:tblCellMar>
          <w:top w:w="0" w:type="dxa"/>
          <w:left w:w="108" w:type="dxa"/>
          <w:bottom w:w="0" w:type="dxa"/>
          <w:right w:w="108" w:type="dxa"/>
        </w:tblCellMar>
      </w:tblPr>
      <w:tblGrid>
        <w:gridCol w:w="2127"/>
        <w:gridCol w:w="567"/>
        <w:gridCol w:w="560"/>
        <w:gridCol w:w="751"/>
        <w:gridCol w:w="1364"/>
        <w:gridCol w:w="675"/>
        <w:gridCol w:w="1600"/>
        <w:gridCol w:w="1600"/>
        <w:gridCol w:w="1600"/>
      </w:tblGrid>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Приложение № 4</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к Решению Совета народных депутатов</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муниципального образования «Город Майкоп»</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800" w:type="dxa"/>
            <w:gridSpan w:val="3"/>
            <w:tcBorders/>
            <w:vAlign w:val="bottom"/>
          </w:tcPr>
          <w:p>
            <w:pPr>
              <w:pStyle w:val="Normal"/>
              <w:spacing w:lineRule="auto" w:line="240" w:before="0" w:after="0"/>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от 25.12.2024  № 84-рс</w:t>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4390" w:type="dxa"/>
            <w:gridSpan w:val="4"/>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vAlign w:val="bottom"/>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trPr>
        <w:tc>
          <w:tcPr>
            <w:tcW w:w="1084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Ведомственная структура расходов бюджета </w:t>
            </w:r>
          </w:p>
        </w:tc>
      </w:tr>
      <w:tr>
        <w:trPr>
          <w:trHeight w:val="330" w:hRule="atLeast"/>
        </w:trPr>
        <w:tc>
          <w:tcPr>
            <w:tcW w:w="10844" w:type="dxa"/>
            <w:gridSpan w:val="9"/>
            <w:tcBorders/>
            <w:vAlign w:val="bottom"/>
          </w:tcPr>
          <w:p>
            <w:pPr>
              <w:pStyle w:val="Normal"/>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муниципального образования «Город Майкоп»  на 2025 год и на плановый период 2026 и 2027 годов</w:t>
            </w:r>
          </w:p>
        </w:tc>
      </w:tr>
      <w:tr>
        <w:trPr>
          <w:trHeight w:val="240" w:hRule="atLeast"/>
        </w:trPr>
        <w:tc>
          <w:tcPr>
            <w:tcW w:w="7644" w:type="dxa"/>
            <w:gridSpan w:val="7"/>
            <w:tcBorders/>
            <w:vAlign w:val="bottom"/>
          </w:tcPr>
          <w:p>
            <w:pPr>
              <w:pStyle w:val="Normal"/>
              <w:snapToGrid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tc>
        <w:tc>
          <w:tcPr>
            <w:tcW w:w="1600" w:type="dxa"/>
            <w:tcBorders/>
            <w:vAlign w:val="bottom"/>
          </w:tcPr>
          <w:p>
            <w:pPr>
              <w:pStyle w:val="Normal"/>
              <w:snapToGrid w:val="false"/>
              <w:spacing w:lineRule="auto" w:line="240" w:before="0" w:after="0"/>
              <w:jc w:val="right"/>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r>
          </w:p>
        </w:tc>
        <w:tc>
          <w:tcPr>
            <w:tcW w:w="1600"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315" w:hRule="atLeast"/>
        </w:trPr>
        <w:tc>
          <w:tcPr>
            <w:tcW w:w="2127" w:type="dxa"/>
            <w:tcBorders/>
            <w:vAlign w:val="bottom"/>
          </w:tcPr>
          <w:p>
            <w:pPr>
              <w:pStyle w:val="Normal"/>
              <w:snapToGrid w:val="false"/>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567"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560"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751"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364"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675" w:type="dxa"/>
            <w:tcBorders/>
          </w:tcPr>
          <w:p>
            <w:pPr>
              <w:pStyle w:val="Normal"/>
              <w:snapToGrid w:val="false"/>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tcPr>
          <w:p>
            <w:pPr>
              <w:pStyle w:val="Normal"/>
              <w:snapToGrid w:val="false"/>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600" w:type="dxa"/>
            <w:tcBorders>
              <w:bottom w:val="single" w:sz="4" w:space="0" w:color="000000"/>
            </w:tcBorders>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тыс. руб. </w:t>
            </w:r>
          </w:p>
        </w:tc>
      </w:tr>
      <w:tr>
        <w:trPr>
          <w:trHeight w:val="72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Наименование </w:t>
            </w:r>
          </w:p>
        </w:tc>
        <w:tc>
          <w:tcPr>
            <w:tcW w:w="567"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Код главы</w:t>
            </w:r>
          </w:p>
        </w:tc>
        <w:tc>
          <w:tcPr>
            <w:tcW w:w="56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Раз- дел</w:t>
            </w:r>
          </w:p>
        </w:tc>
        <w:tc>
          <w:tcPr>
            <w:tcW w:w="75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Под- раздел</w:t>
            </w:r>
          </w:p>
        </w:tc>
        <w:tc>
          <w:tcPr>
            <w:tcW w:w="136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Целевая статья</w:t>
            </w:r>
          </w:p>
        </w:tc>
        <w:tc>
          <w:tcPr>
            <w:tcW w:w="67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Вид рас- ходов</w:t>
            </w:r>
          </w:p>
        </w:tc>
        <w:tc>
          <w:tcPr>
            <w:tcW w:w="1600"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5 год </w:t>
            </w:r>
          </w:p>
        </w:tc>
        <w:tc>
          <w:tcPr>
            <w:tcW w:w="1600" w:type="dxa"/>
            <w:tcBorders>
              <w:top w:val="single" w:sz="4" w:space="0" w:color="000000"/>
              <w:bottom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6 год </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xml:space="preserve"> </w:t>
            </w:r>
            <w:r>
              <w:rPr>
                <w:rFonts w:eastAsia="Times New Roman" w:cs="Times New Roman" w:ascii="Times New Roman" w:hAnsi="Times New Roman"/>
                <w:b/>
                <w:bCs/>
                <w:sz w:val="18"/>
                <w:szCs w:val="18"/>
                <w:lang w:eastAsia="ru-RU"/>
              </w:rPr>
              <w:t xml:space="preserve">Сумма на 2027 год </w:t>
            </w:r>
          </w:p>
        </w:tc>
      </w:tr>
      <w:tr>
        <w:trPr>
          <w:trHeight w:val="37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СЕГ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7 884 746,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b/>
                <w:bCs/>
                <w:sz w:val="24"/>
                <w:szCs w:val="24"/>
                <w:lang w:eastAsia="ru-RU"/>
              </w:rPr>
              <w:t xml:space="preserve">6 058 0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6 129 282,9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инансовое управление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0 8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09 31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417 986,6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0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7 704,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3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2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подпрограмма «Обеспечение деятельности Финансового управления по организации и осуществлению бюджетного процесс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осуществление бюджетного процесс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3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38,3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9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0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169,0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36,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119,3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3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0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9 20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3 277,6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0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72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1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685,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0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7,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5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675,2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проектов инициативного бюджет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софинансир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6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000,0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словно утвержденны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09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7 675,2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служивание государственного (муниципального) долг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внутренне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правление муниципальными финанс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2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Управление муниципальным долго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воевременное исполнение долговых обязательств муниципального образования «Город Майкоп» и расходов на их обслужи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роцентным платежам по муниципальному долг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служивание государственного (муниципального) долг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1</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6 2 01 01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7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 7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282,0  </w:t>
            </w:r>
          </w:p>
        </w:tc>
      </w:tr>
      <w:tr>
        <w:trPr>
          <w:trHeight w:val="6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образованию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807 5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282 02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 381 046,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95 3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80 11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79 139,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школьно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37 9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5 60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7 01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9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326 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0 6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 073,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системы дошко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13 1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4 0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68 136,3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0 20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52 94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08 767,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5 63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8 69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56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6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4 9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278,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60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4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46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дукты пит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 5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 5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3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91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777,4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обеспечение деятельности муниципальных бюджетных (автономных) учреждений (получение дошкольного образования в муниципальной общеобразовательной организации  «Образовательный центр №18»)</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0002Ц</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4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2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0 15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4 19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8 14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образования в частных дошко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1 01 600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частичная компенсация расходов на повышение оплаты труда работников бюджетной сферы (за счет республиканского бюдже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1  S55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фраструктуры системы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24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й муниципальных дошкольных образовательных учреждений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02 03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Поддержка семь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проведению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1 Я1 5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66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8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9 369,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3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5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6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е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62 63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8 55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 97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38 37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77 435,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64 70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7 122,2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4 3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4 9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6 311,4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8 19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2 49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4 97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 9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9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08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126,6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923,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1 357,4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79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 93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125,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6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7,8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0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68 09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5 10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23 994,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4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41,4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беспечение получения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за счет остатков прошлых л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601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6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 15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68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уществление капитального ремонта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53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3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для финансирования проектов школьного инициативного бюджетирования общеобразовательных организаций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6490У</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зданий и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S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8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комплекса мер по созданию условий для успешной социализации и эффективной самореализации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60,0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ы стипендий Главы муниципального образования «Город Майкоп» лучшим учащимся, творчески одаренным детям общеобразовательных организаций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1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изация и поддержка, профессиональная адаптация обучающихся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3 02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0,0  </w:t>
            </w:r>
          </w:p>
        </w:tc>
      </w:tr>
      <w:tr>
        <w:trPr>
          <w:trHeight w:val="13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0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4 37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40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 5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812,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 9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8 210,1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7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35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детского дорожно-транспортного травмат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подписки на всероссийскую газету «Добрая дорога детства» для образовательных учреждений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6 014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реализацию мероприятий, направленных на содействие созданию новых мест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7 03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1 25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основное мероприятие «Реализация Федерального проекта «Все лучшее дет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по модернизации школьных систем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4 57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2 53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5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70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12,6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и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0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96,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4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3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43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16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93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0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жар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проезда отдельным категориям работников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2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41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траты на содержание и обслуживание имущества, не участвующего в оказании муниципальных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изготовлению и установке архитектурно-скульптурных сооружений малой формы на территории образовательных учреждений с целью увековечения памя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5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олнительное образование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03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7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 7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346,2  </w:t>
            </w:r>
          </w:p>
        </w:tc>
      </w:tr>
      <w:tr>
        <w:trPr>
          <w:trHeight w:val="6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на оказание услуги в сфере дошкольного и общего образования, дополнительного образования детей - психолого-педагогическое консультирование обучающихся, их родителей (законных представителей) и педагогических работ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1 024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модели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системы персонифицированного финансирования дополнительного образовани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60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 227,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62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07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 68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3 02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8,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щероссийское общественно-государственное движение детей и молодежи «Движение пер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направленные на воспитание подрастающего поколения и формирование лич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4 03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функционирования дополнительного образования (реализация дополнительных общеразвивающих програм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совое обеспечение оказания услуг организациями дополните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3 05 03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14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866,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новогодних подарков для проведения новогодних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9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21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79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 1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 25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8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хранение и укрепление здоровь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90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летнего отдых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015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3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обеспечение отдыха и оздоровления детей в оздоровительных лагерях с дневным пребыванием детей на базе образовательных организац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4 60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и совершенствование управления системой образования и прочие мероприятия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43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35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936,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правления системой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8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84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878,7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0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25,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34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5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8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7,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централизованных бухгалте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63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53,5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57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47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451,9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 1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93,3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1 00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содержания образования, технологий обучения, воспитания и развития школьни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тодическое сопровождение педагогов по формированию профессиональных компетенций при реализации ФГОС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2 01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кадрового потенциала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2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Главы муниципального образования «Город Майкоп» «Лучший работник системы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онно-педагогическ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3 015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нтеллектуального, творческого и спортивного потенциала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4 01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азвитие городской системы оценки качества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1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диагностических работ для обучающихся IX, XI класс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репетиционных экзаменов по математике и русскому язык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5 01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государственных гарантий для получения образования и социальной поддерж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16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0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49,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10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63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6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2,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муниципального образования «Город Майкоп» на финансовое обеспечение затрат по повышению уровня духовно-нравственного и патриотического воспитания обучающих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4 07 036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для выплаты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педагогическим работникам муниципальных образовательных организаций, участвующим в проведении государственной итоговой аттестации по образовательным программам основного общего и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5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4,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85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предоставление компенсаци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ую программу дошко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0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9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жбюджетные трансферты общего характера бюджетам субъектов Российской Федерации и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жбюджетные трансферты обще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0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истемы  образова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28,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истемы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качественного и доступного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инфраструктуры системы  начального общего, основного общего, среднего обще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разработке проектно-сметной документации и благоустройству территорий муниципальных общеобразовательных организ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2 02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едоставление бесплатного питания учащимся в организациях муниципального образования «Город Майкоп», осуществляющих образовательную деятельность по образовательным программам начального общего, основного общего, среднего обще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5 2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8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бесплатного питания обучающимс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01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5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L30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мероприятий по организации в муниципальных общеобразовательных организациях бесплатного питания обучающихся, относящихся к категориям обучающихся, для которых предусмотрено бесплатное пит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05 S0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Педагоги и наставник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2 Ю6 51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дпрограмма «Комплексн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Антитеррористическая безопасность образовательных организац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антитеррористическ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5 5 01 02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межбюджетные трансфер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5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куль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6 6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1 431,4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ниципальному бюджетному учреждению культуры Городской Дом культуры «Гигант»  на приобретение торговых прилавков для ярмарки «Город мастер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культура, кинематограф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5 66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2 9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1 431,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4 7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9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9 97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9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56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 12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5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213,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66 77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библиотечного де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25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69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 28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 6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4 0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67 66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45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77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2 333,9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2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0,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4,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5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4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комплектование библиотечных фондов новыми информационными издания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01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держка отрасли куль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1 L519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7,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Традиционная культура, самодеятельное и народное творче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21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8 9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 892,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3 80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3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9 37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 3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0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4 05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4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21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2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22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6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3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бюджетных (автономных) учрежд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00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еспечение развития и укрепления материально-технической базы домов культуры в населенных пунктах с числом жителей до 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4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8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отрасли культуры (поддержка лучших работников сельских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2 L519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городских мероприятий, посвященных праздничным и памятным дат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мероприятия «Полевая кухн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29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4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Формиров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дание информационно-рекламных материа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сувенир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реализация пешеходных экскурсий по городу Майкоп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1 02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народных художественных промысл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проведение Фестиваля ремесленников «Город масте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2 010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учреждений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2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8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ворческих коллективов художественной самодеятельности и любительских объединений инвалидов, городского Дома культуры «Гиган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уществление отдельных переданных полномочий субъекта Российской Федер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компенсации на оплату жилья и коммунальных услуг отдельным категориям граждан в Республике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9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другие вопросы в области культуры, кинематограф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1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45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рганизация и обеспечение эффективного функционирования сети учреждений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7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91,6  </w:t>
            </w:r>
          </w:p>
        </w:tc>
      </w:tr>
      <w:tr>
        <w:trPr>
          <w:trHeight w:val="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04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5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948,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5</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физической культуре и спорту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 и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7 980,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06 47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73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изическая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07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Антитеррористическая безопасность спортивных учреждений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плату услуг физической охраны в бюджетных (автономных) учреждения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3 03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Создание условий для формирования, подготовки и сохранения спортивного резер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 62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7 71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96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6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9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44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 45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 6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 80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7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казание услуг физической охран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1,1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5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4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60,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и бюджетным (автономным) учреждениям на компенсационные выплаты на оплату командировочных расхо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6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8,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осуществлению пожар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2 03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ссовый 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9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12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4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Развитие физической культуры и массового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09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форм организации физкультурно-спортивной работ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7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рганизация и проведение спортивных соревнований, физкультурно-спортивных и оздоровительных мероприятий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укрепление материально-спортивной баз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1 01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по развитию физкультурно-спортивной инфраструктуры в городе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9 13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86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58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27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2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0,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3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53,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филактика безнадзорности и правонарушений несовершеннолетн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портивной инфраструктуры и материально-технической базы для занятий физической культурой и массовым спорт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8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работ по благоустройству территории для создания «умной» спортивной площад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03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47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и монтаж оборудования для создания «умных» спортивных площад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1 05 L75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крепление общественного здоровья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здорового </w:t>
              <w:br/>
              <w:t>образа жиз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здоровому пита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направленной на мотивацию граждан к здоровому образу жизни, в том числе двигательную актив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информационных памяток о необходимости участия в диспансеризаци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информационных памяток для разъяснительной работы о возможных распространений заболеваний (эпидем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8 0 01 03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физической культуры и спорт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1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3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27,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ограмма «Развитие физической культуры и спорта, формирование здорового образа жизни насе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подпрограмма «Организация и обеспечение эффективного функционирования сети учреждений физической культуры и спор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условий реализации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34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1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47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773,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0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5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48,3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7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по чрезвычайным ситуациям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77 74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2 99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7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защита населения и территории от чрезвычайных ситуаций природного и техногенного характера, пожарная безопас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7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23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99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8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854,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21,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одпрограмма «Обеспечение эффективного функционирования органов управления по предупреждению и ликвидации чрезвычайных ситу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выполнения муниципальной программ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11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450,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8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610,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59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03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758,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82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259,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24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4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938,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3 47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16,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безопасности жизнедеятельности населения в условиях мирного и военного времен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05,7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01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6,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чрезвычайных ситуаций природного и техногенн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стный резерв финансовых средств и материальных ресурсов для ликвидации чрезвычайных ситуаций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11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изготовление памяток по правилам поведения в чрезвычайных ситуциях природного и техногенного характе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1 02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нижение рисков и смягчение последствий пожаров и происшествий на водных объекта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3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пожарной безопас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4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1,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безопасности людей на водны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2 02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азвитие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расходы на развитие гражданской обороны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29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на содержание и ремонт объектов гражданской обороны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3 03 03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2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остроение (развитие) аппаратно-программного комплекса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89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строение и развитие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укрепление материально-технической базы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1 03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6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комплекса АПК «Безопасный город»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системы уличного видеонаблюд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4 02 02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7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и совершенствование автоматизированной системы централизованного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9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Модернизация каналов управления акустическими сиренами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34 5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устройство системы оповеще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1 02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держание технических средств МАСЦО»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эксплуатацию и техническое обслуживание технических средст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5 02 0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57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Выполнение работ по архитектурной подсветке здания - объекта культурного наследия регионального значения «Вечерняя общеобразовательная школа №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7</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митет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6 32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60 96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26 12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86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60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357,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4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68,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ая поддержка и абонентское обслуживание программного обеспечения «Автоматизированная система управления государственным и муниципальным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7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2 249,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9,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9,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04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3 71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47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4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82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29,4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муществом, находящимся в муниципальной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ценки, признание прав, изготовление технической документации на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1 019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9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системы учета и содержания объектов  собствен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держание объектов казн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4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9,4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437,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2 02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4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1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2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качественного и эффективного исполнения полномочий Комитета по управлению имуществом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 59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9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740,8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2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2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13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0,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7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18,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6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433,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НДС при реализации имущества, находящегося в муниципальной собственности, физическому лиц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9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национальная эконом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беспечение деятельности и реализации полномочий  Комитета по управлению имуществом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pPr>
            <w:r>
              <w:rPr>
                <w:rFonts w:eastAsia="Times New Roman" w:cs="Times New Roman" w:ascii="Times New Roman" w:hAnsi="Times New Roman"/>
                <w:sz w:val="20"/>
                <w:szCs w:val="20"/>
                <w:lang w:eastAsia="ru-RU"/>
              </w:rPr>
              <w:t xml:space="preserve">98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еализация полномочий Комитета по управлению имуществ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Эффективное управление, распоряжение и рациональное использование земельных участков, находящихся в собственности муниципального образования «Город Майкоп», а также земельных участков, государственная собственность на которые не разграничена в г. Майкоп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емельных участков, проведение независимой оценки  земельных участков и оценки права аренды земельных участк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9 1 03 02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8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1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38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2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Обеспечение жильем малоимущих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жилых помещений для предоставления по договорам социального найма малоимущим гражданам, нуждающимся в предоставлении жилых помещений по договорам социального най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1  01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0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обеспечение мероприятий по переселению граждан из аварийного жилищного фонда за счет средств федерального, республиканского и местного бюдже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мероприятий по переселению граждан из аварийного жилищного фонда за счет средств республиканского бюджета Республики Адыге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74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объектов недвижимого имущества в муниципальную собственность по решению су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2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110,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56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7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Переселение граждан из жилых помещений, признанных непригодными для проживания и расположенных в аварийных многоквартирных дом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Жилье»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финансирование мероприятий по предоставлению дополнительных мер поддержки, направленных на предоставление гражданам - собственникам помещений в аварийном жилищном фонде субсидии на приобретение жилых помещ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2 И2 60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храна семьи и дет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Улучшение жилищных условий граждан, проживающих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жильем отдельных категорий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 36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4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едоставление социальных выплат молодым семья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9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обеспечению жильем молодых сем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L4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9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едоставление молодым семьям дополнительной социальной выплаты при рождении (усыновлении) первого ребен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2 S0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4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сполнение переданных полномоч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за счет средств республиканского бюджет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30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отдельных государственных полномочий Республики Адыгея по предоставлению дополнительных гарантий права на жилое помещение лицам, указанным в пункте 9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ключенным в список в соответствии с пунктом 3 статьи 8 Федерального закона от 21 декабря 1996 года № 159-ФЗ "О дополнительных гарантиях по социальной поддержке детей-сирот и детей, оставшихся без попечения родителей", в виде предоставления выплаты на приобретение благоустроенного жилого помещения в собственность или для полного погашения кредита (займа) по договору, обязательства заемщика по которому обеспечены ипотеко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60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предоставлению жилых помещений детям-сиротам и детям, оставшимся без попечения родителей, лицам из их числа по договорам найма специализированных жилых помещений (переданные полномоч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6 1 03 R0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8 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98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636,4  </w:t>
            </w:r>
          </w:p>
        </w:tc>
      </w:tr>
      <w:tr>
        <w:trPr>
          <w:trHeight w:val="7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сельского хозя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76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3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7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71,2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ельского хозяйства и регулирование рынков сельскохозяйственной продукции, сырья и продовольств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4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57,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увеличения производства сельскохозяйственной продук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ельскохозяйственных производителей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1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а возмещение затрат гражданам, ведущим  сельскохозяйственное производство по основным направлениям сельскохозяйственной деятельнос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1 01 01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деятельности Управления сельск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реализации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6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6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57,3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6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13,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6,1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 2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2</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министрац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669 05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3 97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585 414,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9 92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3 71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9 101,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8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беспечение функционирования Главы муниципального образовани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глава муниципального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5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8 601,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7 2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19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2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8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37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4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57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защиты сайта в соответствии с «Требованиями о защите информации, содержащихся в информационных системах общего поль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лицензий (неисключительных прав) на право использовать компьютерное программ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техническая поддержка системы защиты конфедициальн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2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серверного оборудования и программного обеспече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работ по заправке и восстановлению картриджей, обслуживанию и ремонту оргтехники и копировальных аппара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ессиональная переподготовка и повышение квалификации работников, ответственных за информационную безопасность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7 609,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3 8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0 348,7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5 15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2 08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8 556,3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3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4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2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6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59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проведения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 и референду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ведение выбо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ведение выборов депутатов Совета народных депутат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4 1 00 02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9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46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1 21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420,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территориального общественного самоуправления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ивлечение населения к совместной деятельности ТОС»</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Ассоциации по координации деятельности органов территориального общественного самоуправления в муниципальном образовании «Город Майкоп» на финансовое обеспечение затрат в связи с оказанием услуг, связанных с деятельностью местных некоммерческих организаций, направленной на поддержку и развитие территориального общественного самоуправления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9 0 01 035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591,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О противодействии корруп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еспечение подготовки кадр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тиводействии коррупции,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 должностные обязанности которых входит участие в проведении закупок товаров, работ, услуг для обеспечения муниципальных нужд, по дополнительным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учение муниципальных служащих, впервые поступивших на муниципальную службу для замещения должностей, связанных с соблюдением антикоррупционных стандартов и включенных в Перечень, по образовательным программам в области противодействия корруп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1 025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Мероприятия антикоррупционного на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6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убликация в средствах массовой информации материалов антикоррупционного информирования, просвещения, обучения, воспит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4 0 02 018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и преступлений против собственност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 а также преступлений против собственности и семейно-бытовых конфликтов и преступлений, совершенных  при помощи сети Интерне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изготовление брошюры по вопросам профилактики мошенничеств с использованием связи и сети «Интерн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1 02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наркомании, алкоголизма, безнадзорности и други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по профилактике наркомании, алкоголизма и других правонару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2 01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удостоверений народного дружинн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10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терроризма и экстрем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филактика экстремизма и терроризм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о действиях при угрозе возникновения террористических актов в местах массового пребывания граждан, а также наглядной агитации антиэкстремистской направл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1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книжных закладок для де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2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наглядной агитации для проведения разъяснительной работы среди населения муниципального образования «Город Майкоп»  о мерах по противодействию экстремизму и терроризму</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6 01 03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8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xml:space="preserve">95 0 00 00000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мия имени братьев Соловьев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в сфере административных правоотнош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0  </w:t>
            </w:r>
          </w:p>
        </w:tc>
      </w:tr>
      <w:tr>
        <w:trPr>
          <w:trHeight w:val="43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42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36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571,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2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3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52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06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391,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809,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7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расходы по выплате единовременного поощрения при выходе на пенсию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чие мероприят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 18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8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8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0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3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нежное поощрение победителей Конкурса на лучшую организацию праздничной торговли и бытового обслуживания населения в предпраздничные и праздничные дни Нового 2025 г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6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ругие вопросы в области национальной безопас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Профилактика правонарушений и обеспечение безопасности жизнедеятельности населения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Профилактика преступлений и иных правонарушений»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условий для деятельности народных дружи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атериальное стимулирование народных дружинников, участвующих в охране общественного порядк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4</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4 1 03 037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 45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 873,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ранспорт</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9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Развитие общественного пассажирского транспорта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3 48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повышение качества транспортного обслуживания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наземным электрически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2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70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 46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04,1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вязанных с осуществлением регулярных перевозок пассажиров и багажа городским автомобильным транспортом по муниципальным маршрутам на территории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1 03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3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64,5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бновление подвижного состава наземного общественного пассажирск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c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фраструктурных проектов, источником финансового обеспечения которых являются бюджетные кредиты, предоставляемые из федерального бюджета на финансовое обеспечение реализации инфраструктурных проектов (обновление подвижного состава наземного общественного транспорта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 0 02 9800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77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убсидия в целях финансового обеспечения затрат на погашение кредиторской задолженности по налогам, сборам, пеням Муниципальному унитарному предприятию «Майкопское троллейбусное управление»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5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7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боты по архитектурному освещению фасада здан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95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6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Экономическое развитие и формирование инвестиционной привлекательност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4,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промышленного и инвестиционного сектора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здание благоприятных условий для привлечения инвестиций в экономику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частие в международных и внутрироссийских экономических мероприятиях и поддержание связей с городами побратим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тавительские расходы при внутренних и зарубежных поездках и встрече делегаций, в т.ч. иностранны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и изготовление презентационного материал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2,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рганизация повышения квалификации руководителей и специалистов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1 01 013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Финансовая поддержка СМСП, самозанятых»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на возмещение затрат в связи с производством товаров, выполнением работ, оказанием услуг в сфере поддержки малого и среднего предприним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1 026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опуляризация ярмарок выходного дня»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иобретение ярмарочной атрибу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3 2 02 03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бразова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47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5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587,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молодежная политик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Молодежь столицы Адыге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575,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Майкоп молодежны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01,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патриотическому воспитанию граждан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9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опризывная подготовка и гражданское воспитание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6,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витие волонтерск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8,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филактика этнического и религиозно - политического экстремизма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зготовление полиграфической продукции по информационно-пропагандистскому сопровождению реализации направлений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1 01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Выявление и поддержка  одаренных детей и молодеж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держка талантливой молодежи, развитие интеллектуальных, нравственных и духовных ценносте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2 017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оддержка социально ориентированных некоммерческих организаций по реализации механизмов развития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некоммерческим организациям грантов в форме субсидий на финансовое обеспечение затрат в связи с оказанием услуг по реализации мероприятий в сфере молодеж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1 03 018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эффективной деятельности муниципального казенного учреждения «Молодежный координационный центр»</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с детьми и молодежью по месту жи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96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241,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520,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61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8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1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31,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2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одпрограмма «Город без наркотик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содействию формированию здорового образа жизни в молоде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формирование здорового образа жизни, профилактика наркомании, табакокурения и алкоголизма в молодёжно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3 3 01 018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образ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6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существление государственных полномочий Республики Адыгея по образованию и организации деятельности комиссий по делам несовершеннолетних и защите их пра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7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59,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12,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6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7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7</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 кинематограф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ульту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сферы куль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5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я и  проведение мероприятий, посвященных значимым событиям культуры и развитию культурного сотрудни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Полевая кухня» в рамках празднования Дня Поб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6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редоставление субсидии социально ориентированной автономной некоммерческой организации в сфере культуры «Перезвон» на финансовое обеспечение затрат, связанных с организацией и проведением мероприятия  «Фестиваль кофе»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4 037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0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сети групп казачьей направленности, обеспечение их деятельности, проведение мероприятий по изучению и популяризации традиционной культуры и истории казаче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социально ориентированным казачьим обществам, действующим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8</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1 05 012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ая полит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7 37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8 447,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нсионное обеспеч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выплата пенсии за выслугу лет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69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1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40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541,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 06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304,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циальное обеспечение насе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5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84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6 043,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Социальная поддержка отдельных категорий граждан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30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9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8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Адресная социальная поддержка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4 1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6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750,0  </w:t>
            </w:r>
          </w:p>
        </w:tc>
      </w:tr>
      <w:tr>
        <w:trPr>
          <w:trHeight w:val="4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отдельных категорий граждан»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757,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3 1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4 2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неотложные нуж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малоимущим гражданам на газификацию домовла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единовременной материальной помощи на улучшение социально-бытовых условий инвалидам ВОВ, бывшим несовершеннолетним узникам фашистских лагерей, вдовам участников (инвалидов) В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плата ежемесячного пособия многодетной семь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1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r>
      <w:tr>
        <w:trPr>
          <w:trHeight w:val="39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единовременная денежная выплата гражданам Российской Федерации, иностранным гражданам и лицам без гражданства, заключившим контракт с Министерством обороны Российской Федерации о прохождении военной службы через пункт отбора на военную службу по контракту (3 разряда) города Майкопа или Военный комиссариат Республики Адыгея (офицеры запаса), состоявшим на момент заключения данного контракта на воинском учете в Военном комиссариате города Майкоп и убывающим в войсковые части, установленные расчетом Генерального штаба Вооруженных Сил Российской Федерации, расчетом военного комиссариата Республики Адыгея, а также в войсковую часть № 34504 и по отношениям командиров воинских частей или согласно телеграмм (распоряжений) Южного военного округа, либо лицам, заключившим контракт с Министерством обороны Российской Федерации в период прохождения военной службы по призыву и призванным Военным комиссариатом города Майкоп на военную службу по мобил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3 73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8 84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95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супруг, супруга, родители, дети, усыновители, братья, сестры, дедушка, бабушка, внуки) (далее – близкий родственник) погибшего военнослужащего, добровольца, гражданина, призванного на военную службу по мобилизации в Вооруженные Силы Российской Федерации, выполнявших задачи в ходе проведения специальной военной операции и зарегистрированных на территор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25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дресная разовая помощь одному из близких родственников военнослужащего, добровольца, гражданина, призванного на военную службу по мобилизации в Вооруженные Силы российской Федерации, выполняющих (выполнявших) задачи в ходе проведения специальной военной операции и зарегистрированных на территории муниципального образования «Город Майкоп» на оплату строительных (ремонтных) работ (услуг), приобретение оборудования и материалов, необходимых для восстановления эксплуатации жилого помещения, обеспечения его услугами газо-, электро-, тепло-, водо- снабжения и водоотведения (в соответствии со строительными нормами и правила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1 033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Проведение мероприятий социально-значимого характер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r>
      <w:tr>
        <w:trPr>
          <w:trHeight w:val="10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аздничные мероприятия (Международный женский день 8 Марта, встреча, посвященная Международному Дню семьи, торжественные мероприятия, приуроченные к Дню России, встреча, приуроченная к Международному Дню матери, детский новогодний утренни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135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творительные акции (мероприятие, посвященное годовщине аварии на Чернобыльской АЭС, День Победы, Международный День защиты детей, Первый раз в первый класс, Международный День пожилого человека, мероприятия, посвященные месячнику «Белая трость», Международный День инвалид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1 02 012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Доступная сре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Социальная поддержка социально ориентированных некоммерческих организаций и иных объединений инвалидов»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138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социально ориентированным некоммерческим организациям инвалидов по зрению муниципального образования «Город Майкоп» на финансовое обеспечение затрат по приобретению тифлосредств, не вошедших в федеральный перечень реабилитационных мероприятий, технических средств реабилитации и услуг</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6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5 2 01 01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1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53,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243,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ежемесячные денежные выплаты Почетным гражданам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5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3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7,7  </w:t>
            </w:r>
          </w:p>
        </w:tc>
      </w:tr>
      <w:tr>
        <w:trPr>
          <w:trHeight w:val="6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по погребению Почетного гражданин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22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5,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е фонды и целевые финансовые резерв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зервный фонд Админист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6 1 00 001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редства массовой информ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ериодическая печать и издатель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средств массовой информации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8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Информирование населения о событиях, происходящих в муниципальном образовании «Город Майкоп» и Республике Адыгея в печатных СМИ»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66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154,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479,5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7,6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3</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7 0 02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538,9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32 9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2 96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9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76,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расходных материалов и комплектующих для компьютерной и копировальной техн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3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Разработка дизайн-кода для города Майкоп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64,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28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5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623,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Управления архитектуры и градостроительств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 70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4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323,3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6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7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 25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4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68,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ероприятия в области архитектуры, градостроительства и рекла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соблюдения требований Федерального закона  «О рекламе» от 13.06.2006 г. №38 ФЗ (демонтаж незаконных рекламных конструкций, разработка размещения схем рекламных конструкц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новка на кадастровый учет границ населенных пунктов, в соответствии с Генеральным плано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9  2 00 021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6</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правление жилищно-коммунального хозяйства и благоустройства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 470 708,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 126 98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997 84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национальная экономик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94 54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5 28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628,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ельское хозяйство и рыболов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уществление отдельных переданных полномочий субъекта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за счет субвенции на организацию мероприятий при осуществлении деятельности по обращению с животными без владельце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7 0 00 627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887,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од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ремонт и содержание гидротехнических сооруж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24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67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4,7  </w:t>
            </w:r>
          </w:p>
        </w:tc>
      </w:tr>
      <w:tr>
        <w:trPr>
          <w:trHeight w:val="39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орожное хозяйство (дорожные фон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дорож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5 82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3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4 656,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Капитальный ремонт, ремонт и содержание улично-дорожной сети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1 892,0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25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7 41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4 267,4  </w:t>
            </w:r>
          </w:p>
        </w:tc>
      </w:tr>
      <w:tr>
        <w:trPr>
          <w:trHeight w:val="5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1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63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Дорожный фон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0 70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строительство (реконструкцию), капитальный ремонт и ремонт улично-дорожной се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06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2 631,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439,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9 39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113,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00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62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4 6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3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626,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вершенствование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8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зготовление и корректировка проектов (схем) организации дорожного движения на улицы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01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мероприятия по совершенствованию системы организации дорожного дви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04 S03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33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троительство (реконструкцию), капитальный ремонт и ремонт автомобильных дорог общего пользования местного значения в рамках реализации мероприятий региональной программы дорожной деятельности федерального проекта «Региональная и местная дорожная сет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9</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1 И8 9Д1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9 393,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02 020,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национальной эконом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2 01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28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197,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4</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 53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жилищно-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776 166,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71 6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3 22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жилищ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жилищ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некоммерчесской организации «Адыгейский республиканский фонд капитального ремонта общего имущества в многоквартирных домах» на финансовое обеспечение затрат, связанных с капитальным ремонтом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5 037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непрограммные направления деятельности муниципаль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олнение работ по ремонту жилых помещений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8 0 00 031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2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коммунальное хозя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Развитие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 424,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1 72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и содержание объектов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6 630,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4 92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341,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одержание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 138,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143,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9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троительство объектов инженерной инфраструктуры 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19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актуализация схемы водоснабжения и водоотведения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процентов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0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схемы тепл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28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выполнением работ по переоценке запасов подземных вод на участке действующего водозабора на Гавердовском участке Майкопского месторождения пресных подземных во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схемы газоснабж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4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предоставление субсидии Муниципальному унитарному предприятию «Майкопводоканал» муниципального образования «Город Майкоп» на финансовое обеспечение затрат, связанных с погашением долга по договору займа на реализацию проекта «Реконструкция сетей водоснабжения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38,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974,3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ктуализация программы комплексного развития системы коммунальной инфраструктур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037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5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финансирование капитальных вложений в объекты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1 S11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92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23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казание банных услуг граждана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0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0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381,4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оплата труда, начисления на выплаты по оплате труда работникам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1</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5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коммунальные услуг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2</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8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858,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531,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налоги, пошлины и сбо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бюджетных (автономных) учреждений (прочие расхо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й  бюджетным, автономным учреждениям и иным некоммерческим организациям</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04 00029</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6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ализация Федерального проекта «Модернизация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мероприятий по модернизации коммунальной инфраструктур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2</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3 И3 51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2 724,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 8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благоустройство</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403 766,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89 33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96 407,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культуры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Создание условий для развития сферы туризм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Создание номерного фонда, инфраструктуры и новых точек притяж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5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на финансовое обеспечение затрат, в связи с выполнением работ по художественному оформлению стен фасадов зд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2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Субсидия МУП «Городской парк культуры и отдыха» муниципального образования «Город Майкоп»  в целях финансового обеспечения затрат, связанных с мероприятиями по обустройству туристского центра города на территории муниципального образования «Город Майкоп»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П1 Е5586</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основное мероприятие  «Реализация Федерального проекта  «Развитие туристической инфраструктуры»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02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реализация проектов по развитию общественной территории муниципального образования, в том числе мероприятий (результатов) по обустройству туристского центра города на территории муниципального образования в соответствии с туристским кодом центра города (Благоустройство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2 2 J1 5558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96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60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Благоустройство территории и охрана окружающе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8 605,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7 681,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17 68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3 781,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9 89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2 596,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зеленени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8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86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8 09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5 412,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рганизация и содержание мест захорон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18,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9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467,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12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уборка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08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16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375,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ставка и установка, ремонт и содержание детских игровых площадок на территории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985,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чие мероприятия по благоустройству территор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1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80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902,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354,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1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Бульвар 55 лет Поб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522,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824,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136,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лесопарковой зоны «Мэзд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 314,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865,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содержание общественной территории  «Площадь Ленин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49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1 037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2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основное мероприятие «Ремонт и содержание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1 448,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 4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электроэнергия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 514,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05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7 778,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техническое обслуживание и ремонт сетей уличного освещ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2 0188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33,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 70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азвитие МУП «Гор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37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субсидия в целях финансового обеспечения затрат, связанных с созданием условий массового отдыха жителей в МУП «Городской парк культуры и отдыха»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227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6 009,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1 24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 859,8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субсидия в целях финансового обеспечения затрат, связанных с развитием муниципального унитарного предприятия «Городской парк культуры и отдых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3 036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 36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храна окружающей среды территорий МО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6 479,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6 750,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выявление и оценка накопленного вреда окружающей среде, в том числе проведение инженерных изысканий на таких объекта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29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зработка проектной документации по ликвидации накопленного вреда окружающей сред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032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44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ликвидации и рекультивации несанкционированных и санкционированных свало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2 04 S1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034,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6 305,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ограмма «Формирование современной городской среды в муниципальном образовании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26 18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1 65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72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Благоустройство дворовых территорий многоквартирн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703,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капитальный ремонт дворовых территорий многоквартирных жилых домов, проездов к дворовым территориям многоквартирных жилых домов на территор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010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8,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реализацию мероприятий по благоустройству территории городских округов с численностью населения свыше 150 тысяч человек (Благоустройство дворовых территорий многоквартирных домов)</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1 S0455</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2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мероприятия по благоустройству общественных территорий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3 0282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Проведение мероприятий по благоустройству МУП «Городской парк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54 545,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существление технологического присоединения энергопринимающих устройств к объекту капитального строительства, связанного с реконструкцией бассейнов в городском парке культуры и отдых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037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0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7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в объект капитального строительства: «Создание обеспечивающей инфраструктуры к бассейнам в МУП «Городской парк культуры и отдыха», в том числе разработка проектно-сметной документ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3</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91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20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мероприятий, одобренных президиумом (штабом) Правительственной комиссии по региональному развитию в Российской Федерации, источником финансового обеспечения которых являются специальные казначейские кредиты (осуществление капитальных вложений, связанных с реконструкцией бассейнов в городском парке культуры и отдыха г. Майкоп с устройством открытого водоема, водного аттракциона (аквапарка) и фонтанов, расположенных по адресу: Республика Адыгея, г. Майкоп, ул. Спортивная, 57, сооружение 1 (Этап 1))</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капитальные вложения в объекты государственной (муниципальной) собственност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04 97004</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4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4 632,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Реализация Федерального проекта «Формирование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56 682,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0 235,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4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0 78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7 18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программ формирования современной городской сред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75 8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5 196,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3 052,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8 301,9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1 0 И4 5555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0 70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127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оставление субсидии муниципальному унитарному предприятию «Городской парк культуры и отдыха»  муниципального образования «Город Майкоп» в целях финансового обеспечения затрат, связанных с организацией мероприятий, посвященных празднованию 80-летия Победы в Великой Отечественной войне</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366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 011,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6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другие вопросы в области жилищно-коммунального хозя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6 05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85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5 08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Информатизация Администрации муниципального образования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Организационно–методическое и правовое обеспечение процесса информатизации администрации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1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ттестация объекта информатиз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14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иобретение компьютерной техники и периферийного оборудования для обновления материально-технической базы органов местного самоуправления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3 0 01 0324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85,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 программа «Развитие жилищно-коммунального, дорожного  хозяйства и благоустройства в муниципальном образовании «Город Майкоп» </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одпрограмма «Обеспечение управления в сфере жилищно-коммунального хозяйства, дорожного хозяйства,  и благоустройств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сновное мероприятие «Создание условий для выполнения муниципальной программ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57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3 097,2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24 327,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199,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3 010,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716,2  </w:t>
            </w:r>
          </w:p>
        </w:tc>
      </w:tr>
      <w:tr>
        <w:trPr>
          <w:trHeight w:val="87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0 568,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 447,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153,2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1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5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социальное обеспечение и иные выплаты населению</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3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деятельности муниципальных казенных учрежде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2 37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08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9 611,0  </w:t>
            </w:r>
          </w:p>
        </w:tc>
      </w:tr>
      <w:tr>
        <w:trPr>
          <w:trHeight w:val="90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8 47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1 85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4 000,5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62,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09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6 192,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8 4 01 000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9 8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133,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9 418,4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муниципальные премии, социальные  и иные выплаты населению, иные мероприятия в области социальной политик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казание услуг согласно гарантированному перечню по погребению умерших (погибших) граждан</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5 0 00 033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4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576,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11,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0,1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 достижение показателей деятельности органов исполнительной власти субъектов Российской Федераци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7</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5</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5549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11,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0,0  </w:t>
            </w:r>
          </w:p>
        </w:tc>
      </w:tr>
      <w:tr>
        <w:trPr>
          <w:trHeight w:val="70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вет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24 524,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52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8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524,7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487,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3 645,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4 482,7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27,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07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 195,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депутаты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84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76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52,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946,5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Совета народных депутатов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697,9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7 720,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8 341,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4 833,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503,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6 124,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836,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188,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0 3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8,4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8</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2,0  </w:t>
            </w:r>
          </w:p>
        </w:tc>
      </w:tr>
      <w:tr>
        <w:trPr>
          <w:trHeight w:val="63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Контрольно-счетная палата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751"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15 821,5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государственные вопросы</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деятельности финансовых, налоговых и таможенных органов и органов финансового (финансово-бюджетного) надзора</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75,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76,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821,5  </w:t>
            </w:r>
          </w:p>
        </w:tc>
      </w:tr>
      <w:tr>
        <w:trPr>
          <w:trHeight w:val="55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обеспечение функционирования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645,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346,5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5 791,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председатель Контрольно-счетной палаты муниципального образования «Город Майкоп» и его заместитель</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76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1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393,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569,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4 752,2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аппарат  Контрольно-счетной палаты муниципального образования «Город Майкоп»</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обеспечение функц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252,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0 777,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1 039,7  </w:t>
            </w:r>
          </w:p>
        </w:tc>
      </w:tr>
      <w:tr>
        <w:trPr>
          <w:trHeight w:val="88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1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202,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600,4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9 980,9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 015,1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169,7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 051,8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иные бюджетные ассигнова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6</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3 2 00 0001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8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34,3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7,0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еализация иных полномочий органов местного самоуправления</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00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315"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расходы на проведение диспансеризации муниципальных служащих</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r>
        <w:trPr>
          <w:trHeight w:val="510" w:hRule="atLeast"/>
        </w:trPr>
        <w:tc>
          <w:tcPr>
            <w:tcW w:w="2127"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19</w:t>
            </w:r>
          </w:p>
        </w:tc>
        <w:tc>
          <w:tcPr>
            <w:tcW w:w="5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1</w:t>
            </w:r>
          </w:p>
        </w:tc>
        <w:tc>
          <w:tcPr>
            <w:tcW w:w="7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03</w:t>
            </w:r>
          </w:p>
        </w:tc>
        <w:tc>
          <w:tcPr>
            <w:tcW w:w="1364"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99 0 00 00130</w:t>
            </w:r>
          </w:p>
        </w:tc>
        <w:tc>
          <w:tcPr>
            <w:tcW w:w="675"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t>200</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c>
          <w:tcPr>
            <w:tcW w:w="1600" w:type="dxa"/>
            <w:tcBorders>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 xml:space="preserve">29,6   </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7">
    <w:name w:val="xl67"/>
    <w:basedOn w:val="Normal"/>
    <w:qFormat/>
    <w:pPr>
      <w:spacing w:lineRule="auto" w:line="240" w:before="280" w:after="280"/>
      <w:jc w:val="center"/>
      <w:textAlignment w:val="top"/>
    </w:pPr>
    <w:rPr>
      <w:rFonts w:ascii="Times New Roman" w:hAnsi="Times New Roman" w:eastAsia="Times New Roman" w:cs="Times New Roman"/>
      <w:b/>
      <w:bCs/>
    </w:rPr>
  </w:style>
  <w:style w:type="paragraph" w:styleId="Xl68">
    <w:name w:val="xl68"/>
    <w:basedOn w:val="Normal"/>
    <w:qFormat/>
    <w:pPr>
      <w:spacing w:lineRule="auto" w:line="240" w:before="280" w:after="280"/>
      <w:jc w:val="center"/>
      <w:textAlignment w:val="top"/>
    </w:pPr>
    <w:rPr>
      <w:rFonts w:ascii="Times New Roman" w:hAnsi="Times New Roman" w:eastAsia="Times New Roman" w:cs="Times New Roman"/>
      <w:b/>
      <w:bCs/>
      <w:sz w:val="24"/>
      <w:szCs w:val="24"/>
    </w:rPr>
  </w:style>
  <w:style w:type="paragraph" w:styleId="Xl69">
    <w:name w:val="xl69"/>
    <w:basedOn w:val="Normal"/>
    <w:qFormat/>
    <w:pPr>
      <w:spacing w:lineRule="auto" w:line="240" w:before="280" w:after="280"/>
    </w:pPr>
    <w:rPr>
      <w:rFonts w:ascii="Times New Roman" w:hAnsi="Times New Roman" w:eastAsia="Times New Roman" w:cs="Times New Roman"/>
      <w:b/>
      <w:bCs/>
      <w:sz w:val="24"/>
      <w:szCs w:val="24"/>
    </w:rPr>
  </w:style>
  <w:style w:type="paragraph" w:styleId="Xl70">
    <w:name w:val="xl70"/>
    <w:basedOn w:val="Normal"/>
    <w:qFormat/>
    <w:pP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24"/>
      <w:szCs w:val="24"/>
    </w:rPr>
  </w:style>
  <w:style w:type="paragraph" w:styleId="Xl72">
    <w:name w:val="xl72"/>
    <w:basedOn w:val="Normal"/>
    <w:qFormat/>
    <w:pPr>
      <w:spacing w:lineRule="auto" w:line="240" w:before="280" w:after="280"/>
      <w:jc w:val="center"/>
    </w:pPr>
    <w:rPr>
      <w:rFonts w:ascii="Times New Roman" w:hAnsi="Times New Roman" w:eastAsia="Times New Roman" w:cs="Times New Roma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b/>
      <w:b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eastAsia="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2">
    <w:name w:val="xl82"/>
    <w:basedOn w:val="Normal"/>
    <w:qFormat/>
    <w:pPr>
      <w:spacing w:lineRule="auto" w:line="240" w:before="280" w:after="280"/>
      <w:jc w:val="center"/>
    </w:pPr>
    <w:rPr>
      <w:rFonts w:ascii="Times New Roman" w:hAnsi="Times New Roman" w:eastAsia="Times New Roman" w:cs="Times New Roman"/>
      <w:b/>
      <w:bCs/>
      <w:sz w:val="20"/>
      <w:szCs w:val="20"/>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6">
    <w:name w:val="xl86"/>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0"/>
      <w:szCs w:val="20"/>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0"/>
      <w:szCs w:val="20"/>
    </w:rPr>
  </w:style>
  <w:style w:type="paragraph" w:styleId="Xl91">
    <w:name w:val="xl91"/>
    <w:basedOn w:val="Normal"/>
    <w:qFormat/>
    <w:pPr>
      <w:spacing w:lineRule="auto" w:line="240" w:before="280" w:after="280"/>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pPr>
    <w:rPr>
      <w:rFonts w:ascii="Times New Roman" w:hAnsi="Times New Roman" w:eastAsia="Times New Roman" w:cs="Times New Roman"/>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94">
    <w:name w:val="xl94"/>
    <w:basedOn w:val="Normal"/>
    <w:qFormat/>
    <w:pPr>
      <w:spacing w:lineRule="auto" w:line="240" w:before="280" w:after="280"/>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0"/>
      <w:szCs w:val="20"/>
    </w:rPr>
  </w:style>
  <w:style w:type="paragraph" w:styleId="Xl98">
    <w:name w:val="xl98"/>
    <w:basedOn w:val="Normal"/>
    <w:qFormat/>
    <w:pPr>
      <w:spacing w:lineRule="auto" w:line="240" w:before="280" w:after="280"/>
    </w:pPr>
    <w:rPr>
      <w:rFonts w:ascii="Times New Roman" w:hAnsi="Times New Roman" w:eastAsia="Times New Roman" w:cs="Times New Roman"/>
      <w:sz w:val="20"/>
      <w:szCs w:val="20"/>
    </w:rPr>
  </w:style>
  <w:style w:type="paragraph" w:styleId="Xl99">
    <w:name w:val="xl99"/>
    <w:basedOn w:val="Normal"/>
    <w:qFormat/>
    <w:pPr>
      <w:spacing w:lineRule="auto" w:line="240" w:before="280" w:after="280"/>
    </w:pPr>
    <w:rPr>
      <w:rFonts w:ascii="Times New Roman" w:hAnsi="Times New Roman" w:eastAsia="Times New Roman" w:cs="Times New Roman"/>
      <w:sz w:val="20"/>
      <w:szCs w:val="20"/>
    </w:rPr>
  </w:style>
  <w:style w:type="paragraph" w:styleId="Xl100">
    <w:name w:val="xl100"/>
    <w:basedOn w:val="Normal"/>
    <w:qFormat/>
    <w:pPr>
      <w:spacing w:lineRule="auto" w:line="240" w:before="280" w:after="280"/>
      <w:jc w:val="right"/>
    </w:pPr>
    <w:rPr>
      <w:rFonts w:ascii="Times New Roman" w:hAnsi="Times New Roman" w:eastAsia="Times New Roman" w:cs="Times New Roman"/>
      <w:b/>
      <w:bCs/>
      <w:sz w:val="18"/>
      <w:szCs w:val="18"/>
    </w:rPr>
  </w:style>
  <w:style w:type="paragraph" w:styleId="Xl101">
    <w:name w:val="xl101"/>
    <w:basedOn w:val="Normal"/>
    <w:qFormat/>
    <w:pPr>
      <w:spacing w:lineRule="auto" w:line="240" w:before="280" w:after="280"/>
    </w:pPr>
    <w:rPr>
      <w:rFonts w:ascii="Times New Roman" w:hAnsi="Times New Roman" w:eastAsia="Times New Roman" w:cs="Times New Roman"/>
      <w:sz w:val="26"/>
      <w:szCs w:val="26"/>
    </w:rPr>
  </w:style>
  <w:style w:type="paragraph" w:styleId="Xl102">
    <w:name w:val="xl102"/>
    <w:basedOn w:val="Normal"/>
    <w:qFormat/>
    <w:pPr>
      <w:pBdr>
        <w:top w:val="single" w:sz="4" w:space="0" w:color="000000"/>
        <w:left w:val="single" w:sz="4" w:space="0" w:color="000000"/>
        <w:bottom w:val="single" w:sz="4" w:space="0" w:color="000000"/>
      </w:pBdr>
      <w:spacing w:lineRule="auto" w:line="240" w:before="280" w:after="280"/>
      <w:jc w:val="center"/>
      <w:textAlignment w:val="top"/>
    </w:pPr>
    <w:rPr>
      <w:rFonts w:ascii="Times New Roman" w:hAnsi="Times New Roman" w:eastAsia="Times New Roman" w:cs="Times New Roman"/>
      <w:b/>
      <w:bCs/>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07">
    <w:name w:val="xl107"/>
    <w:basedOn w:val="Normal"/>
    <w:qFormat/>
    <w:pPr>
      <w:pBdr>
        <w:top w:val="single" w:sz="4" w:space="0" w:color="000000"/>
        <w:left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08">
    <w:name w:val="xl108"/>
    <w:basedOn w:val="Normal"/>
    <w:qFormat/>
    <w:pPr>
      <w:spacing w:lineRule="auto" w:line="240" w:before="280" w:after="280"/>
    </w:pPr>
    <w:rPr>
      <w:rFonts w:ascii="Times New Roman" w:hAnsi="Times New Roman" w:eastAsia="Times New Roman" w:cs="Times New Roman"/>
      <w:sz w:val="18"/>
      <w:szCs w:val="18"/>
    </w:rPr>
  </w:style>
  <w:style w:type="paragraph" w:styleId="Xl109">
    <w:name w:val="xl109"/>
    <w:basedOn w:val="Normal"/>
    <w:qFormat/>
    <w:pPr>
      <w:spacing w:lineRule="auto" w:line="240" w:before="280" w:after="280"/>
      <w:jc w:val="right"/>
    </w:pPr>
    <w:rPr>
      <w:rFonts w:ascii="Times New Roman" w:hAnsi="Times New Roman" w:eastAsia="Times New Roman" w:cs="Times New Roman"/>
      <w:sz w:val="18"/>
      <w:szCs w:val="18"/>
    </w:rPr>
  </w:style>
  <w:style w:type="paragraph" w:styleId="Xl110">
    <w:name w:val="xl110"/>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b/>
      <w:bCs/>
      <w:sz w:val="24"/>
      <w:szCs w:val="2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center"/>
    </w:pPr>
    <w:rPr>
      <w:rFonts w:ascii="Times New Roman" w:hAnsi="Times New Roman" w:eastAsia="Times New Roman" w:cs="Times New Roman"/>
      <w:sz w:val="20"/>
      <w:szCs w:val="20"/>
    </w:rPr>
  </w:style>
  <w:style w:type="paragraph" w:styleId="Xl113">
    <w:name w:val="xl113"/>
    <w:basedOn w:val="Normal"/>
    <w:qFormat/>
    <w:pPr>
      <w:spacing w:lineRule="auto" w:line="240" w:before="280" w:after="280"/>
      <w:jc w:val="center"/>
      <w:textAlignment w:val="top"/>
    </w:pPr>
    <w:rPr>
      <w:rFonts w:ascii="Times New Roman" w:hAnsi="Times New Roman" w:eastAsia="Times New Roman" w:cs="Times New Roman"/>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18"/>
      <w:szCs w:val="18"/>
    </w:rPr>
  </w:style>
  <w:style w:type="paragraph" w:styleId="Xl115">
    <w:name w:val="xl115"/>
    <w:basedOn w:val="Normal"/>
    <w:qFormat/>
    <w:pPr>
      <w:spacing w:lineRule="auto" w:line="240" w:before="280" w:after="280"/>
    </w:pPr>
    <w:rPr>
      <w:rFonts w:ascii="Times New Roman" w:hAnsi="Times New Roman" w:eastAsia="Times New Roman" w:cs="Times New Roman"/>
      <w:sz w:val="18"/>
      <w:szCs w:val="18"/>
    </w:rPr>
  </w:style>
  <w:style w:type="paragraph" w:styleId="Xl116">
    <w:name w:val="xl116"/>
    <w:basedOn w:val="Normal"/>
    <w:qFormat/>
    <w:pPr>
      <w:spacing w:lineRule="auto" w:line="240" w:before="280" w:after="280"/>
      <w:jc w:val="center"/>
    </w:pPr>
    <w:rPr>
      <w:rFonts w:ascii="Times New Roman" w:hAnsi="Times New Roman" w:eastAsia="Times New Roman" w:cs="Times New Roman"/>
      <w:b/>
      <w:bCs/>
      <w:sz w:val="26"/>
      <w:szCs w:val="26"/>
    </w:rPr>
  </w:style>
  <w:style w:type="paragraph" w:styleId="Xl117">
    <w:name w:val="xl117"/>
    <w:basedOn w:val="Normal"/>
    <w:qFormat/>
    <w:pPr>
      <w:spacing w:lineRule="auto" w:line="240" w:before="280" w:after="280"/>
      <w:jc w:val="center"/>
    </w:pPr>
    <w:rPr>
      <w:rFonts w:ascii="Times New Roman" w:hAnsi="Times New Roman" w:eastAsia="Times New Roman" w:cs="Times New Roman"/>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8T08:02:00Z</dcterms:created>
  <dc:creator>Светецкая О.В.</dc:creator>
  <dc:description/>
  <cp:keywords/>
  <dc:language>en-US</dc:language>
  <cp:lastModifiedBy>Светецкая О.В.</cp:lastModifiedBy>
  <dcterms:modified xsi:type="dcterms:W3CDTF">2025-10-28T08:30:00Z</dcterms:modified>
  <cp:revision>2</cp:revision>
  <dc:subject/>
  <dc:title/>
</cp:coreProperties>
</file>